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firstLine="24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卷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内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备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考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1440"/>
        <w:gridCol w:w="1800"/>
      </w:tblGrid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卷单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内份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卷情况说明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：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立卷时间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5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内变化情况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7:40:00Z</dcterms:created>
  <dc:creator>mike5200</dc:creator>
  <dc:description/>
  <cp:keywords/>
  <dc:language>en-US</dc:language>
  <cp:lastModifiedBy>王琳</cp:lastModifiedBy>
  <cp:lastPrinted>2015-03-13T11:10:00Z</cp:lastPrinted>
  <dcterms:modified xsi:type="dcterms:W3CDTF">2016-05-18T01:35:00Z</dcterms:modified>
  <cp:revision>74</cp:revision>
  <dc:subject/>
  <dc:title/>
</cp:coreProperties>
</file>